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RS"/>
        </w:rPr>
        <w:t>КОНСОЛИДОВАНИ ИЗВЕШТАЈ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</w:t>
      </w:r>
      <w:r>
        <w:rPr>
          <w:b/>
          <w:color w:val="000000"/>
          <w:u w:val="single"/>
          <w:lang w:val="sr-RS"/>
        </w:rPr>
        <w:t>Београд</w:t>
      </w:r>
      <w:r>
        <w:rPr>
          <w:color w:val="000000"/>
          <w:lang w:val="sr-Latn-CS"/>
        </w:rPr>
        <w:t>_________________Матични број</w:t>
      </w:r>
      <w:r>
        <w:rPr>
          <w:color w:val="000000"/>
          <w:lang w:val="sr-CS"/>
        </w:rPr>
        <w:t>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RS"/>
        </w:rPr>
        <w:t xml:space="preserve"> 01.01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8</w:t>
      </w:r>
      <w:r>
        <w:rPr>
          <w:color w:val="000000"/>
          <w:lang w:val="sr-CS"/>
        </w:rPr>
        <w:t xml:space="preserve">. до </w:t>
      </w:r>
      <w:r>
        <w:rPr>
          <w:color w:val="000000"/>
          <w:lang w:val="sr-Latn-RS"/>
        </w:rPr>
        <w:t>31.12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8</w:t>
      </w:r>
      <w:r>
        <w:rPr>
          <w:color w:val="000000"/>
          <w:lang w:val="sr-CS"/>
        </w:rPr>
        <w:t xml:space="preserve">. 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 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</w:t>
            </w:r>
          </w:p>
          <w:p>
            <w:pPr>
              <w:pStyle w:val="Heading3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ПРИХОДИ И ПРИМАЊА ОД ПРОДАЈЕ НЕФИНАНСИЈСКЕ ИМОВИНЕ (2002 + 2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82.431.0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47.236.3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03 + 2047 + 2057 + 2069 + 2094 + 2099 + 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76.426.64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40.370.2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2004 + 2008 + 2010 + 2017 + 2023 + 2030 + 20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.174.09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19.454.4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.880.34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.426.4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61.05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14.4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319.29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212.0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9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ДОБРА И УСЛУГЕ 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.541.03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4.198.8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.266.46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.828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3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5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4.73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05.4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707.88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.652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07.88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49.5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.38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38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.934.32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0.039.2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820.92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.794.1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82.16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475.8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36.62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48.4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кцизе на освежавајућа без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6.98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9.4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.777.63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1.3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1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на терет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8 + 2061 + 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002.28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190.6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9 +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77.26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23.6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643.42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2.6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84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НАЦИЈЕ И ПОМОЋИ ОД МЕЂУНАРОДНИХ ОРГАНИЗАЦИЈА (од 2062 до 20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67.31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576.5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5.76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025.7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14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1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46.21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4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.20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2.8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ОД ДРУГИХ НИВОА ВЛАСТИ (2067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1.257.6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890.4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98.93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40.8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.76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2070 + 2077 + 2082 + 2089 + 2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.628.5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.876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ХОДИ ОД ИМОВИНЕ (од 2071 до 20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.115.0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436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89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.8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51.91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86.4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86.24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954.3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78 до 20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.321.73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.744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62.51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4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78.03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88.0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83.47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8.6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71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ОДУЗЕТА ИМОВИНСКА КОРИСТ (од 2083 до 2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048.12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345.1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.13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.08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8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0.68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2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43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.22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.6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4.42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3.4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БРОВОЉНИ ТРАНСФЕРИ ОД ФИЗИЧКИХ И ПРАВНИХ ЛИЦА (2090 + 2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.18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0.5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.56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.9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2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6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2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.598.46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459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98.46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59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5 + 2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48.2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59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9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.6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89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.6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9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РАНСФЕРИ ИЗМЕЂУ БУЏЕТСКИХ КОРИСНИКА НА ИСТОМ НИВОУ (21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НЕФИНАНСИЈСКЕ ИМОВИНЕ (2107 + 2114 + 2121 + 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04.3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866.1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НОВНИХ СРЕДСТАВА (2108 + 2110 + 2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3.87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42.0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00.12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72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0.12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2.7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КРЕТНЕ ИМОВИНЕ (2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.6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4.7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.67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7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ОСТАЛИХ ОСНОВНИХ СРЕДСТАВА (2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115 + 2117 + 211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9.05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13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НИХ РЕЗЕРВИ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060.6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28.5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60.6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8.5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ЗАЛИХА ПРОИЗВОДЊЕ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36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5.8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6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.8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РОБЕ ЗА ДАЉУ ПРОДАЈУ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.99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8.6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.6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РИРОДНЕ ИМОВИНЕ (2125 + 2127 + 2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5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1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.44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1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.44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0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ПОДЗЕМНИХ БЛАГ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ИМАЊА ОД ПРОДАЈЕ ШУМА И ВОДА (2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И РАСХОДИ И ИЗДАЦИ ЗА НЕФИНАНСИЈСКУ ИМОВИНУ (2132 + 23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0.941.06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87.854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 (2133 + 2155 + 2200 + 2215 + 2239 + 2252 + 2268 + 22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11.497.90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40.967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2134 + 2136 + 2140 + 2142 + 2147 + 2149 + 2151 + 21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.574.88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2.019.5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ЛАТЕ, ДОДАЦИ И НАКНАДЕ ЗАПОСЛЕНИХ (ЗАРАДЕ) (2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.890.46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.455.2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.890.46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455.2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И ДОПРИНОСИ НА ТЕРЕТ ПОСЛОДАВЦА (од 2137 до 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980.66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.090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74.00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90.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05.97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86.0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.68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3.2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2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59.45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06.9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9.45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6.9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СОЦИЈАЛНА ДАВАЊА ЗАПОСЛЕН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143 до 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2.78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824.4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92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2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04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3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6.72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8.6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5.08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3.3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67.2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554.2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67.2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54.2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ГРАДЕ ЗАПОСЛЕНИМА И ОСТАЛИ ПОСЕБНИ РАСХОДИ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44.90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52.5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граде запосленима и остали посеб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4.90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152.5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.34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.8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34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8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21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ШЋЕЊЕ УСЛУГА И РОБА (2156 + 2164 + 2170 + 2179 + 2187 + 21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.587.08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.552.5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2157 до 2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.354.35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705.1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7.75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.4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63.4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21.8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4.09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24.7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4.28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4.8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7.54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9.2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1.76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3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4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2165 до 2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864.22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866.1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2.80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2.8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0.24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6.6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.97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5.5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3.58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8.4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61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6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СЛУГЕ ПО УГОВОРУ (од 2171 до 2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652.49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441.4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9.22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3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7.89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6.7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0.85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3.9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8.24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.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33.85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7.4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38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.2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.93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56.10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74.6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2180 до 21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.108.91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627.1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2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.0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9.55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89.7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.35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.2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4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34.33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21.1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14.09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97.8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ТЕКУЋЕ ПОПРАВКЕ И ОДРЖАВАЊЕ (УСЛУГЕ И МАТЕРИЈАЛИ) (2188 + 21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858.55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419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26.60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14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31.94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4.9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2191 до 21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748.55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492.9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2.64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00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76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.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.05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2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3.74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8.0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5.69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2.9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3.42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0.4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1.4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5.7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62.58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65.8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1.15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90.3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АМОРТИЗАЦИЈА И УПОТРЕБА СРЕДСТАВА ЗА РАД  (220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05 + 2207 + 2209 + 2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0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02 до 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.50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3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КУЛТИВИСАНЕ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2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УПОТРЕБА ПРИРОДНЕ ИМОВИНЕ (од 2210 до 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a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22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КАМАТА И ПРАТЕЋИ ТРОШКОВИ ЗАДУЖИВАЊА (221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26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.249.63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.520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Е ДОМАЋИХ КАМАТА (од 2217 до 22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782.57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.191.3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774.60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85.5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ОТПЛАТА СТРАНИХ КАМАТА (од 2227 до 22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.465.50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451.3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12.85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93.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32.5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5.7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94.33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4.8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6.26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0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.54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1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2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3.64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76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3.64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6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ТЕЋИ ТРОШКОВИ ЗАДУЖИВАЊА (од 2236 до 2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7.92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01.9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58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7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.76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1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2240 + 2243 + 2246 +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.829.78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.588.7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УБВЕНЦИЈЕ ЈАВНИМ НЕФИНАНСИЈСКИМ ПРЕДУЗЕЋИМА И ОРГАНИЗАЦИЈАМА (2241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.685.53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.619.9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171.11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382.1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4.41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37.7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 ИНСТИТУЦИЈАМА (2244 + 22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 ИНСТИТУЦИЈАМА (2247 + 22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2250 + 22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144.25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968.7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65.02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8.5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22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2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2253 + 2256 + 2259 + 2262 + 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.604.95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4.888.3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2254 + 22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.65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7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.9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2257 + 22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91.78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03.7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5.78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3.7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2260 + 22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.521.95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.400.2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183.64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464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8.31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35.2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ДОТАЦИЈЕ ОРГАНИЗАЦИЈАМА ОБАВЕЗНОГ СОЦИЈАЛНОГ ОСИГУРАЊА (2263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.138.19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.118.1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610.98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.655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27.21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2.5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2266 + 22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84.35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82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текућ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1.33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36.1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стале капиталн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2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.1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СОЦИЈАЛНО ОСИГУРАЊЕ И СОЦИЈАЛНА ЗАШТИТА (2269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7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975.46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.574.1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РАВА ИЗ СОЦИЈАЛНОГ ОСИГУРАЊА (ОРГАНИЗАЦИЈЕ ОБАВЕЗНОГ СОЦИЈАЛНОГ ОСИГУРАЊА) (од 2270 до 22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1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Е ЗА СОЦИЈАЛНУ ЗАШТИТУ ИЗ БУЏЕТА (од 2274 до 228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.971.65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.570.8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92.56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57.8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60.11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36.9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88.31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13.6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13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5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1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84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21.1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52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89.21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4.9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29.6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6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 РАСХОДИ (2284 + 2287 + 2291 + 2293 + 2296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661.59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803.5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2285 + 22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948.19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139.9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.37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.9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3.82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92.0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288 до 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.64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2.3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73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.7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43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5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47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0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ОВЧАНЕ КАЗНЕ И ПЕНАЛИ ПО РЕШЕЊУ СУДОВА (22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497.35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02.7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овчане казне и пенали по решењу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97.35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02.7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СТАЛУ УСЛЕД ЕЛЕМЕНТАРНИХ НЕПОГОДА ИЛИ ДРУГИХ ПРИРОДНИХ УЗРОКА (2294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+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21.20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41.5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6.50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2.4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9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АКНАДА ШТЕТЕ ЗА ПОВРЕДЕ ИЛИ ШТЕТУ НАНЕТУ ОД СТРАНЕ ДРЖАВНИХ ОРГ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34.20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17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4.2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7.0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 (2299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1 + 2323 + 2332 + 2335 + 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.443.16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.886.8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2 + 2307 + 2317 + 2319 + 23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.622.25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.643.1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(од 2303 до 23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671.64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.080.3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.96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76.60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697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17.77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73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3.30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7.7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ШИНЕ И ОПРЕМА (од 2308 до 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170.591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.828.0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0.99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9.1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7.25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39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5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77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5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9.20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2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.29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3.0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7.89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98.4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8.56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2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.44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1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.7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0.1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76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.1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1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23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61.6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402.3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1.6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2.3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2324 + 2326 + 23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919.59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438.1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23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63.34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84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3.349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4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2327 до 23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.76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2.2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.730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.1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83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ЗАЛИХЕ РОБЕ ЗА ДАЉУ ПРОДАЈУ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.47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1.3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.476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.3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2336 + 2338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780.6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85.0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780.0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5.00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80.0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23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2341 + 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 (23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05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899</w:t>
            </w:r>
          </w:p>
        </w:tc>
      </w:tr>
      <w:tr>
        <w:trPr>
          <w:trHeight w:val="542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- буџетски суфицит (2001 - 213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.489.962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81.5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- буџетски дефицит (2131 - 2001)</w:t>
            </w:r>
            <w:r>
              <w:rPr>
                <w:b/>
                <w:bCs/>
                <w:color w:val="FF000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969696"/>
                <w:sz w:val="18"/>
                <w:szCs w:val="18"/>
              </w:rPr>
            </w:pPr>
            <w:r>
              <w:rPr>
                <w:rFonts w:cs="Arial" w:ascii="Arial" w:hAnsi="Arial"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КОРИГОВАЊЕ ВИШКА, ОДНОСНО МАЊКА ПРИХОДА И ПРИМАЊА (од 2349 до 23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color w:val="C0C0C0"/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ераспоређеног вишка прихода и примања из ранијих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Износ расхода и издатака за нефинансијску имовину, </w:t>
              <w:br/>
              <w:t>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Износ приватизационих примања и примања од отплате датих кредит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ПОКРИЋЕ ИЗВРШЕНИХ ИЗДАТАКА ИЗ ТЕКУЋИХ ПРИХОДА И ПРИМАЊА (2355 + 23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.037.424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489.4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09.23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27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28.187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1.9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2346 + 2348 - 2354) &gt; 0 или (2348 - 2347 -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452.538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.892.1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АЊАК ПРИХОДА И ПРИМАЊА – ДЕФИЦИТ (2347 - 2348 +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969696"/>
                <w:sz w:val="18"/>
                <w:szCs w:val="18"/>
              </w:rPr>
            </w:pPr>
            <w:r>
              <w:rPr>
                <w:color w:val="969696"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969696"/>
                <w:sz w:val="18"/>
                <w:szCs w:val="18"/>
              </w:rPr>
            </w:pPr>
            <w:r>
              <w:rPr>
                <w:rFonts w:cs="Arial" w:ascii="Arial" w:hAnsi="Arial"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ВИШАК ПРИХОДА И ПРИМАЊА – СУФИЦИТ (ЗА ПРЕНОС У НАРЕДНУ ГОДИНУ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60 + 2361 = 23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969696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969696"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96969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969696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 xml:space="preserve">Нераспоређени део вишка прихода и примања за пренос у наредну годин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,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CS"/>
        </w:rPr>
        <w:t>1</w:t>
      </w:r>
      <w:r>
        <w:rPr>
          <w:sz w:val="20"/>
          <w:szCs w:val="20"/>
          <w:lang w:val="sr-Latn-RS"/>
        </w:rPr>
        <w:t>4</w:t>
      </w:r>
      <w:r>
        <w:rPr>
          <w:sz w:val="20"/>
          <w:szCs w:val="20"/>
          <w:lang w:val="sr-CS"/>
        </w:rPr>
        <w:t>. јун 20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9</w:t>
      </w:r>
      <w:r>
        <w:rPr>
          <w:sz w:val="20"/>
          <w:szCs w:val="20"/>
          <w:lang w:val="sr-CS"/>
        </w:rPr>
        <w:t>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765" w:leader="none"/>
        </w:tabs>
        <w:rPr/>
      </w:pPr>
      <w:r>
        <w:rPr/>
        <w:tab/>
      </w:r>
      <w:r>
        <w:rPr>
          <w:sz w:val="20"/>
          <w:lang w:val="sr-RS"/>
        </w:rPr>
        <w:t>Београд,18.06.2019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4:08:00Z</dcterms:created>
  <dc:creator>prezla</dc:creator>
  <dc:description/>
  <cp:keywords/>
  <dc:language>en-US</dc:language>
  <cp:lastModifiedBy>Natasa Skembarevic</cp:lastModifiedBy>
  <cp:lastPrinted>2019-06-18T09:55:00Z</cp:lastPrinted>
  <dcterms:modified xsi:type="dcterms:W3CDTF">2019-06-18T07:57:00Z</dcterms:modified>
  <cp:revision>69</cp:revision>
  <dc:subject/>
  <dc:title>БИЛАНС УСПЕХА</dc:title>
</cp:coreProperties>
</file>