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54" w:hanging="0"/>
        <w:jc w:val="right"/>
        <w:rPr/>
      </w:pPr>
      <w:r>
        <w:rPr/>
        <w:t>Образац</w:t>
      </w:r>
      <w:r>
        <w:rPr>
          <w:lang w:val="ru-RU"/>
        </w:rPr>
        <w:t xml:space="preserve"> </w:t>
      </w:r>
      <w:r>
        <w:rPr/>
        <w:t>1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  <w:t>3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CS"/>
        </w:rPr>
        <w:t xml:space="preserve">                                            </w:t>
      </w:r>
      <w:r>
        <w:rPr>
          <w:b/>
          <w:color w:val="000000"/>
          <w:u w:val="single"/>
          <w:lang w:val="sr-RS"/>
        </w:rPr>
        <w:t>ИЗВРШЕЊЕ БУЏЕТА РЕПУБЛИКЕ СРБИЈЕ</w:t>
      </w:r>
    </w:p>
    <w:p>
      <w:pPr>
        <w:pStyle w:val="Normal"/>
        <w:rPr>
          <w:b/>
          <w:b/>
          <w:color w:val="000000"/>
          <w:u w:val="single"/>
          <w:lang w:val="sr-RS"/>
        </w:rPr>
      </w:pPr>
      <w:r>
        <w:rPr>
          <w:b/>
          <w:color w:val="000000"/>
          <w:u w:val="single"/>
          <w:lang w:val="sr-RS"/>
        </w:rPr>
      </w:r>
    </w:p>
    <w:p>
      <w:pPr>
        <w:pStyle w:val="Normal"/>
        <w:rPr>
          <w:color w:val="000000"/>
          <w:lang w:val="sr-Latn-RS"/>
        </w:rPr>
      </w:pPr>
      <w:r>
        <w:rPr>
          <w:color w:val="000000"/>
          <w:lang w:val="sr-Latn-CS"/>
        </w:rPr>
        <w:t>СЕДИШТЕ</w:t>
      </w:r>
      <w:r>
        <w:rPr>
          <w:color w:val="000000"/>
          <w:lang w:val="sr-RS"/>
        </w:rPr>
        <w:t xml:space="preserve">        </w:t>
      </w:r>
      <w:r>
        <w:rPr>
          <w:color w:val="000000"/>
          <w:u w:val="single"/>
          <w:lang w:val="sr-RS"/>
        </w:rPr>
        <w:t>БЕОГРАД</w:t>
      </w:r>
      <w:r>
        <w:rPr>
          <w:color w:val="000000"/>
          <w:lang w:val="sr-RS"/>
        </w:rPr>
        <w:t xml:space="preserve">       </w:t>
      </w:r>
      <w:r>
        <w:rPr>
          <w:color w:val="000000"/>
          <w:lang w:val="sr-Latn-CS"/>
        </w:rPr>
        <w:t>Матични број</w:t>
      </w:r>
      <w:r>
        <w:rPr>
          <w:color w:val="000000"/>
          <w:lang w:val="sr-Latn-RS"/>
        </w:rPr>
        <w:t xml:space="preserve">   </w:t>
      </w:r>
      <w:r>
        <w:rPr>
          <w:color w:val="000000"/>
          <w:u w:val="single"/>
          <w:lang w:val="sr-Latn-RS"/>
        </w:rPr>
        <w:t>07017715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ПИБ ______________________Број подрачуна</w:t>
      </w:r>
      <w:r>
        <w:rPr>
          <w:color w:val="000000"/>
          <w:lang w:val="sr-CS"/>
        </w:rPr>
        <w:t>______________________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ИЛАНС СТАЊА</w:t>
      </w:r>
    </w:p>
    <w:p>
      <w:pPr>
        <w:pStyle w:val="Normal"/>
        <w:jc w:val="center"/>
        <w:rPr/>
      </w:pPr>
      <w:r>
        <w:rPr>
          <w:lang w:val="sr-CS"/>
        </w:rPr>
        <w:t xml:space="preserve">на дан </w:t>
      </w:r>
      <w:r>
        <w:rPr>
          <w:u w:val="single"/>
          <w:lang w:val="sr-Latn-RS"/>
        </w:rPr>
        <w:t>31.12.</w:t>
      </w:r>
      <w:r>
        <w:rPr>
          <w:u w:val="single"/>
          <w:lang w:val="sr-CS"/>
        </w:rPr>
        <w:t>20</w:t>
      </w:r>
      <w:r>
        <w:rPr>
          <w:u w:val="single"/>
          <w:lang w:val="sr-Latn-RS"/>
        </w:rPr>
        <w:t>18.</w:t>
      </w:r>
      <w:r>
        <w:rPr>
          <w:lang w:val="sr-CS"/>
        </w:rPr>
        <w:t xml:space="preserve"> године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(У хиљадама динара)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26"/>
        <w:gridCol w:w="3515"/>
        <w:gridCol w:w="1304"/>
        <w:gridCol w:w="1304"/>
        <w:gridCol w:w="1304"/>
        <w:gridCol w:w="1304"/>
      </w:tblGrid>
      <w:tr>
        <w:trPr>
          <w:tblHeader w:val="true"/>
          <w:trHeight w:val="632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60"/>
              <w:rPr/>
            </w:pPr>
            <w:r>
              <w:rPr/>
              <w:t>Број конта</w:t>
            </w:r>
          </w:p>
        </w:tc>
        <w:tc>
          <w:tcPr>
            <w:tcW w:w="35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30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из претходне годи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почетно стање)</w:t>
            </w:r>
          </w:p>
        </w:tc>
        <w:tc>
          <w:tcPr>
            <w:tcW w:w="39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текуће године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ут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справка вред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ет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5 – 6)</w:t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АКТИВА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EФИНАНСИЈСК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002 + 102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04.011.50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25.129.4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4.658.4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70.470.96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НЕФИНАНСИЈСКА ИМОВИНА У СТАЛНИМ СРЕДСТВИМ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1003 + 1007 + 1009 + 1011 + 1015 + 101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04.011.50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46.668.39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7.553.4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99.114.93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НЕКРЕТНИНЕ И ОПРЕМ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(од 1004 </w:t>
            </w:r>
            <w:r>
              <w:rPr>
                <w:b/>
                <w:bCs/>
                <w:sz w:val="18"/>
                <w:szCs w:val="18"/>
                <w:lang w:val="sr-RS"/>
              </w:rPr>
              <w:t>до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100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07.185.6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72.447.5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7.421.8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35.025.69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Зграде и грађевински објек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15.998.5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4.223.3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.857.4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19.365.89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.056.7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.313.4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.137.3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3.176.14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е некретнине и 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30.3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10.77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27.11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483.65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УЛТИВИСАНА ИМОВИНА (100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.08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.7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.3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.32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ултивисана имови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.08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.7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3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.32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РАГОЦЕНОСТИ (101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.2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.1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.08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рагоце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.2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.1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.08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4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ПРИРОДН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012 до 101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6.785.4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15.638.4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1.3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15.257.14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 xml:space="preserve">Земљиште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9.983.2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8.049.3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.4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07.687.89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одземна бла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Шуме и вод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802.1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89.17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9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569.25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ФИНАНСИЈСКА ИМОВИНА У ПРИПРЕМИ И АВАНСИ (1016 + 101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.966.9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.966.90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Нефинансијска имовина у припрем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.996.2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.996.24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Аванси за нефинансијску имовин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70.6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970.66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6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МАТЕРИЈАЛНА ИМОВИНА (101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749.08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223.52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663.7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559.77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Нематеријална имови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749.08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23.52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63.7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559.77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ФИНАНСИЈСКА ИМОВИНА У ЗАЛИХАМА (1021 + 1025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.461.0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105.0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.356.03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ЗАЛИХЕ (од 1022 до 102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239.0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.2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155.76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обне резерв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.056.025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056.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Залихе производњ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.569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569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300</w:t>
            </w:r>
          </w:p>
        </w:tc>
        <w:tc>
          <w:tcPr>
            <w:tcW w:w="3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оба за даљу продају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.471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297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.17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ЗАЛИХЕ СИТНОГ ИНВЕНТАРА И ПОТРОШНОГ МАТЕРИЈАЛА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026 + 102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.221.9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021.7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.200.26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 xml:space="preserve">Залихе ситног инвентара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967.2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88.67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.478.56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Залихе потрошног материјал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254.7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33.03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.721.70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ФИНАНСИЈСК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029 + 1049 + 106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51.559.7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21.303.5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61.1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19.342.39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УГОРОЧНА ФИНАНСИЈСКА ИМОВИНА (1030 + 104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1.544.6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29.780.8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5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29.754.31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ДУГОРОЧНА ДОМАЋА ФИНАНСИЈСК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031 до 103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715.576.98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23.547.5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5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23.520.98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домаћ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7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7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осталим нивоима вла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јавним 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.520.2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783.57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6.783.57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.822.9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399.7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5.399.70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јавним нефинансијским 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.888.9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510.31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0.31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физичким лицима и домаћинствима у земљ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.227.6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49.3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.249.33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домаћим нефинансијским приватним предузећи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060.7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02.3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802.33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омаћ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7.054.69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8.800.6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.574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68.774.04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ДУГОРОЧНA СТРАНА ФИНАНСИЈСКА ИМОВИН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041 до 104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967.6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233.3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233.33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стран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35.63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sz w:val="18"/>
                <w:szCs w:val="18"/>
              </w:rPr>
              <w:t>1.735.63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страним влад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099.9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.9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27.96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међународ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страним 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страним не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едити стран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Стран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867.7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69.73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.569.73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Страни финансијски дерива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ОВЧАНА СРЕДСТВА, ПЛЕМЕНИТИ МЕТАЛИ, ХАРТИЈЕ ОД ВРЕДНОСТИ, ПОТРАЖИВАЊА И КРАТКОРОЧНИ ПЛАСМАНИ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1050 + 1060 + 1062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21.546.7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6.438.86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34.6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4.504.24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ОВЧАНА СРЕДСТВА, ПЛЕМЕНИТИ МЕТАЛИ, ХАРТИЈЕ ОД ВРЕДНОСТИ (од 1051 до 105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.877.13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.864.78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.864.78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Жиро и текући рачу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.074.6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200.4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.200.44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Издвојена новчана средства 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евизни рачун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.020.10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20.0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.020.01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евизн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евизна 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8"/>
                <w:szCs w:val="18"/>
              </w:rPr>
            </w:pPr>
            <w:r>
              <w:rPr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а новчана средст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782.3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44.3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.644.32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леменити метал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Хартије од вред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А ПОТРАЖИВАЊА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106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.074.2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1.399.48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31.1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9.468.33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отраживања по основу продаје и друга потражива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4.074.2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.399.48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931.156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.468.33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И ПЛАСМАНИ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од 1063 до 106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595.34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.174.5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.171.12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и креди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43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.43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ати аванси, депозити и кауциј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38.9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735.48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Хартије од вредности намењене продај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.113.56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760.5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.760.52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и краткорочни пласма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81.7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76.68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76.68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АКТИВНА ВРЕМЕНСКА РАЗГРАНИЧЕЊА (106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8.468.2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5.083.8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5.083.83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АКТИВНА ВРЕМЕНСКА РАЗГРАНИЧЕЊА (од 1069 до 107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8.468.2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5.083.8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5.083.83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азграничени расходи до једне годин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01.13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501.13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рачунати неплаћени расходи и издац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7.575.4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.054.70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3.054.70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а активна временска разграниче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.892.8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.527.9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5.527.98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УКУПНА АКТИВА (1001 + 102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155.571.2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946.433.0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6.619.6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89.813.35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ВАНБИЛАНСНА АКТИ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4.375.5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5.500.8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5.500.856</w:t>
            </w:r>
          </w:p>
        </w:tc>
      </w:tr>
    </w:tbl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sz w:val="2"/>
          <w:lang w:val="sr-CS"/>
        </w:rPr>
      </w:pPr>
      <w:r>
        <w:rPr>
          <w:sz w:val="2"/>
          <w:lang w:val="sr-CS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1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</w:t>
            </w:r>
          </w:p>
          <w:p>
            <w:pPr>
              <w:pStyle w:val="Heading1"/>
              <w:jc w:val="center"/>
              <w:rPr/>
            </w:pPr>
            <w:r>
              <w:rPr/>
              <w:t>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АСИВА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(1075 + 1099 + 1118 + 1173 + 1198 + 12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18.190.0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19.708.71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ДУГОРОЧНЕ ОБАВЕЗ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076 + 1086 + 1093 + 1095 + 10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42.056.2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40.011.48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07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ОМАЋЕ ДУГОРОЧНЕ ОБАВЕЗЕ (од 1077 до 108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76.607.9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12.574.17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2.118.0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7.179.06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51.4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47.97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7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14.8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86.66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317.8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860.46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за финансијске лизин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СТРАНЕ ДУГОРОЧНЕ ОБАВЕЗЕ (од 1087 до 10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65.448.3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27.437.31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.019.7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.862.55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.187.1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.634.22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.584.1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.362.38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946.4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уг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10.8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78.15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УГОРОЧНЕ ОБАВЕЗЕ ПО ОСНОВУ ГАРАНЦИЈА (10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угорочне обавезе по основу гаранциј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5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0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ОТПЛАТЕ ГЛАВНИЦЕ ЗА ФИНАНСИЈСКИ ЛИЗИНГ (1096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е главнице зa финансијски лизинг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ОТПЛАТА ГАРАНЦИЈА ПО КОМЕРЦИЈАЛНИМ ТРАНСАКЦИЈАМА (1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а гаранција по комерцијалним трансак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Е ОБАВЕЗЕ (1100 + 1109 + 11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КРАТКОРОЧНЕ ДОМАЋЕ ОБАВЕЗ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101 до 11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домаћ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Е СТРАНЕ ОБАВЕЗЕ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од 1110 до 111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ратк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РАТКОРОЧНЕ ОБАВЕЗЕ ПО ОСНОВУ ГАРАНЦИЈА (111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Кратк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РАСХОДА ЗА ЗАПОСЛЕНЕ (1119 + 1125 + 1131 + 1137 + 1141+ 1147 + 1153 + 1161 + 11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22.90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ЗА ПЛАТЕ И ДОДАТКЕ (од 1120 до 11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3.60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нето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.51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88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.49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10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незапосленост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0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НАКНАДА ЗАПОСЛЕНИМА (од 1126 до 11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77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накнада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6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плат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незапосленост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ЗА НАГРАДЕ И ОСТАЛЕ ПОСЕБНЕ РАСХОДЕ (од 1132 до 113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51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исплата награда и осталих посебних расх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5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8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3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ОБАВЕЗЕ ПО ОСНОВУ СОЦИЈАЛНИХ ДОПРИНОСА НА ТЕРЕТ ПОСЛОДАВЦ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138 до 11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.70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52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01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НАКНАДА У НАТУРИ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142 до 11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накнада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СОЦИЈАЛНЕ ПОМОЋИ ЗАПОСЛЕНИМА (од 1148 до 11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59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исплата социјалне помоћи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3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243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.804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111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3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СЛУЖБЕНА ПУТОВАЊА И УСЛУГЕ ПО УГОВОРУ (од 1154 до 11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.71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исплата за службена пут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573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 xml:space="preserve">Обавезе по основу пореза на исплате за службена пут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50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ето исплата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7.168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исплат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.091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.299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.346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5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ПОСЛАНИЧКИХ ДОДАТАКА (од 1162 до 116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нето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СУДИЈСКИХ ДОДАТАКА (од 1168 до 117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нето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ореза на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пензијско и инвалидско осигурање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здравствено осигурање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приноса за случај незапослености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ОСТАЛИХ РАСХОДА, ИЗУЗЕВ РАСХОДА ЗА ЗАПОСЛЕНЕ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174 + 1179+ 1184 + 1189 + 11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267.9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614.50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ОТПЛАТЕ КАМАТА И ПРАТЕЋИХ ТРОШКОВА ЗАДУЖИВАЊ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RS" w:eastAsia="en-US"/>
              </w:rPr>
              <w:t>(од 1175 до 117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.7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.22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е домаћ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7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22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е стран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отплате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ратећих трошкова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СУБВЕНЦИЈ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180 до 118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067.1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273.09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убвенција не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.7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.68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убвенција приватним 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убвенција јавним финансијским установ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убвенција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08.3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85.40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О ОСНОВУ ДОНАЦИЈА, ДОТАЦИЈА И ТРАНСФЕРА (од 1185 до 11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26.09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нациј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тација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151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трансфер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24.94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тација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ОБАВЕЗЕ ЗА СОЦИЈАЛНО ОСИГУРАЊ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190 + 119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72.68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права из социјалног осигурања код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социјалне помоћ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72.68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ЗА ОСТАЛЕ РАСХОДЕ (од 1193 до 11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41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дотација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0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остале порезе, обавезне таксе и каз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25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казни и пенала по решењима судо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806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акнаде штете за повреде и штете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по основу накнаде штете или повреда нанетих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4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ИЗ ПОСЛОВАЊ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199+ 1203 + 1206 + 12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0.3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.131.01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РИМЉЕНИ АВАНСИ, ДЕПОЗИТИ И КАУЦИЈЕ (од 1200 до 12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110.10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римљени аван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6.155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римљени депози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.023.947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римљене кау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ПРЕМА ДОБАВЉАЧИМА (1204 + 12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155.29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обављачи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52.59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Добављачи у иностранств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БАВЕЗЕ ЗА ИЗДАТЕ ЧЕКОВЕ И ОБВЕЗНИЦЕ (12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за издате чекове и обвез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ОСТАЛЕ ОБАВЕЗЕ (1209 до 12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0.3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865.61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авезе из односа буџета и буџетских корис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48.41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е обавезе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.3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.36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е обавезе из посл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3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АСИВНА ВРЕМЕНСКА РАЗГРАНИЧЕЊА (12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8.355.5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.828.81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АСИВНА ВРЕМЕНСКА РАЗГРАНИЧЕЊ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од 1214 до 121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8.355.5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.828.81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азгранич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.825.2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.681.71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Разграничени плаћени расходи и изда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72.86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брачунати ненаплаћ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91.71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а пасивна временска разграниче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30.2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982.52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АПИТАЛ, УТВРЂИВАЊЕ РЕЗУЛТАТА ПОСЛОВАЊА И ВАНБИЛАНСНА ЕВИДЕНЦИЈА</w:t>
              <w:br/>
              <w:t>(1219 + 1229 - 1230 + 1231 - 1232 + 1233 - 123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37.381.1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70.104.64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АПИТАЛ (12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63.040.0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137.925.66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КАПИТАЛ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(1221 + 1222 - 1223 + 1224 + 1225 - 1226 + 1227 + 12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063.040.0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137.925.66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Нефинансијска имовина у сталним сред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04.011.5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98.410.39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Нефинансијска имовина у залих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.356.03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Исправка вредности сопствених извора нефинансијске имовине, у сталним средствима, за набавке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97.5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12.24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Финансијск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.774.6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1.200.43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Извори новча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291.1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387.81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Утрошена средства текућих прихода и примања од продаје нефинансијске имовине у току је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Пренета неутрошена средств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06.6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26.26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Остали сопствени изво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853.8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556.951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Вишак прихода и примања – су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.452.5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.892.12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Мањак прихода и примања – де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3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распоређени вишак прихода и примања 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785.9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649.33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3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ефицит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764.897.4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804.362.47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РОМЕНЕ У ВРЕДНОСТИ И ОБИМ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ПОЗИТИВНЕ ПРОМЕНЕ У ВРЕДНОСТИ И ОБИМУ (1235 + 1237 - 1236 - 12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НЕГАТИВНЕ ПРОМЕНЕ У ВРЕДНОСТИ И ОБИМУ (1236 + 1238 - 1235 - 12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ОБИТИ КОЈЕ СУ РЕЗУЛТАТ ПРОМЕНЕ ВРЕДНОСТИ -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ОБИТИ КОЈЕ СУ РЕЗУЛТАТ ПРОМЕНЕ ВРЕДНОСТИ -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РУГЕ ПРОМЕНЕ У ОБИМУ -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ДРУГЕ ПРОМЕНЕ У ОБИМУ -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>УКУПНА ПАСИВА (1074 + 12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155.571.2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289.813.35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  <w:t xml:space="preserve">ВАНБИЛАНСНА ПАСИ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4.375.5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5.500.856</w:t>
            </w:r>
          </w:p>
        </w:tc>
      </w:tr>
    </w:tbl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Latn-RS"/>
        </w:rPr>
      </w:pPr>
      <w:r>
        <w:rPr>
          <w:sz w:val="8"/>
          <w:szCs w:val="20"/>
          <w:lang w:val="sr-Latn-RS"/>
        </w:rPr>
      </w:r>
    </w:p>
    <w:p>
      <w:pPr>
        <w:pStyle w:val="Normal"/>
        <w:rPr>
          <w:sz w:val="8"/>
          <w:szCs w:val="20"/>
          <w:lang w:val="sr-Latn-RS"/>
        </w:rPr>
      </w:pPr>
      <w:r>
        <w:rPr>
          <w:sz w:val="8"/>
          <w:szCs w:val="20"/>
          <w:lang w:val="sr-Latn-R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left" w:pos="715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  <w:tab/>
      </w:r>
    </w:p>
    <w:p>
      <w:pPr>
        <w:pStyle w:val="Normal"/>
        <w:tabs>
          <w:tab w:val="clear" w:pos="720"/>
          <w:tab w:val="center" w:pos="5220" w:leader="none"/>
          <w:tab w:val="left" w:pos="720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  <w:lang w:val="sr-Latn-RS"/>
        </w:rPr>
        <w:t>4</w:t>
      </w:r>
      <w:r>
        <w:rPr>
          <w:sz w:val="20"/>
          <w:szCs w:val="20"/>
          <w:lang w:val="sr-CS"/>
        </w:rPr>
        <w:t>. јун 20</w:t>
      </w:r>
      <w:r>
        <w:rPr>
          <w:sz w:val="20"/>
          <w:szCs w:val="20"/>
          <w:lang w:val="sr-RS"/>
        </w:rPr>
        <w:t>1</w:t>
      </w:r>
      <w:r>
        <w:rPr>
          <w:sz w:val="20"/>
          <w:szCs w:val="20"/>
          <w:lang w:val="sr-Latn-RS"/>
        </w:rPr>
        <w:t>9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sr-CS"/>
        </w:rPr>
        <w:tab/>
        <w:t xml:space="preserve">Лице одговорно </w:t>
      </w:r>
      <w:r>
        <w:rPr>
          <w:sz w:val="20"/>
          <w:lang w:val="sr-CS"/>
        </w:rPr>
        <w:t>за</w:t>
        <w:tab/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left" w:pos="7066" w:leader="none"/>
        </w:tabs>
        <w:spacing w:lineRule="exact" w:line="200"/>
        <w:ind w:left="180" w:hanging="0"/>
        <w:rPr>
          <w:sz w:val="20"/>
          <w:lang w:val="sr-RS"/>
        </w:rPr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  <w:tab/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RS" w:eastAsia="en-US"/>
        </w:rPr>
      </w:pPr>
      <w:r>
        <w:rPr>
          <w:sz w:val="20"/>
          <w:lang w:val="sr-Latn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30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2pt" to="521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220" w:leader="none"/>
          <w:tab w:val="left" w:pos="6748" w:leader="none"/>
          <w:tab w:val="center" w:pos="9360" w:leader="none"/>
        </w:tabs>
        <w:spacing w:lineRule="exact" w:line="200"/>
        <w:ind w:left="180" w:hanging="0"/>
        <w:rPr/>
      </w:pPr>
      <w:r>
        <w:rPr>
          <w:sz w:val="20"/>
          <w:lang w:val="sr-CS"/>
        </w:rPr>
        <w:tab/>
        <w:tab/>
      </w:r>
      <w:r>
        <w:rPr>
          <w:sz w:val="20"/>
          <w:lang w:val="sr-RS"/>
        </w:rPr>
        <w:t>Београд,18.06.2019.</w:t>
      </w:r>
      <w:r>
        <w:rPr>
          <w:sz w:val="20"/>
          <w:lang w:val="sr-CS"/>
        </w:rPr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2"/>
      <w:lang w:val="sr-C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17:00Z</dcterms:created>
  <dc:creator>prezla</dc:creator>
  <dc:description/>
  <cp:keywords/>
  <dc:language>en-US</dc:language>
  <cp:lastModifiedBy>Natasa Skembarevic</cp:lastModifiedBy>
  <cp:lastPrinted>2019-06-18T09:32:00Z</cp:lastPrinted>
  <dcterms:modified xsi:type="dcterms:W3CDTF">2019-06-18T07:35:00Z</dcterms:modified>
  <cp:revision>65</cp:revision>
  <dc:subject/>
  <dc:title>БИЛАНС СТАЊА</dc:title>
</cp:coreProperties>
</file>