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0"/>
          <w:lang w:val="en-US" w:eastAsia="en-US"/>
        </w:rPr>
      </w:pPr>
      <w:r>
        <w:rPr>
          <w:b/>
          <w:bCs/>
          <w:sz w:val="30"/>
          <w:lang w:val="en-US" w:eastAsia="en-US"/>
        </w:rPr>
        <w:t>Образац 3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ПУЊАВА УПРАВА ЗА ТРЕЗОР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едиште У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Надлежни директни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>НАЗИВ КОРИСНИКА БУЏЕТСКИХ СРЕДСТАВА ___________________________________________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RS" w:eastAsia="en-US"/>
        </w:rPr>
      </w:pPr>
      <w:r>
        <w:rPr>
          <w:b/>
          <w:color w:val="000000"/>
          <w:u w:val="single"/>
          <w:lang w:val="sr-RS" w:eastAsia="en-US"/>
        </w:rPr>
        <w:t>ИЗВРШЕЊЕ БУЏЕТА РЕПУБЛИКЕ СРБИЈЕ</w:t>
      </w:r>
    </w:p>
    <w:p>
      <w:pPr>
        <w:pStyle w:val="Normal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ЕДИШТЕ</w:t>
      </w:r>
      <w:r>
        <w:rPr>
          <w:color w:val="000000"/>
          <w:lang w:val="sr-RS" w:eastAsia="en-US"/>
        </w:rPr>
        <w:t xml:space="preserve">    </w:t>
      </w:r>
      <w:r>
        <w:rPr>
          <w:color w:val="000000"/>
          <w:u w:val="single"/>
          <w:lang w:val="sr-RS" w:eastAsia="en-US"/>
        </w:rPr>
        <w:t>БЕОГРАД</w:t>
      </w:r>
      <w:r>
        <w:rPr>
          <w:color w:val="000000"/>
          <w:lang w:val="sr-RS" w:eastAsia="en-US"/>
        </w:rPr>
        <w:t xml:space="preserve">           </w:t>
      </w:r>
      <w:r>
        <w:rPr>
          <w:color w:val="000000"/>
          <w:lang w:val="en-US" w:eastAsia="en-US"/>
        </w:rPr>
        <w:t xml:space="preserve">Матични број   </w:t>
      </w:r>
      <w:r>
        <w:rPr>
          <w:color w:val="000000"/>
          <w:u w:val="single"/>
          <w:lang w:val="en-US" w:eastAsia="en-US"/>
        </w:rPr>
        <w:t>07017715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>ПИБ ______________________Број подрачуна____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ЗИВ НАДЛЕЖНОГ ДИРЕКТНОГ КОРИСНИКА БУЏЕТСКИХ СРЕДСТАВА               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</w:t>
      </w:r>
      <w:r>
        <w:rPr>
          <w:color w:val="000000"/>
          <w:lang w:val="en-US" w:eastAsia="en-U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en-US" w:eastAsia="en-US"/>
        </w:rPr>
      </w:pPr>
      <w:r>
        <w:rPr>
          <w:b/>
          <w:color w:val="000000"/>
          <w:sz w:val="18"/>
          <w:szCs w:val="18"/>
          <w:lang w:val="en-US" w:eastAsia="en-US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ИЗВЕШТАЈ О КАПИТАЛНИМ ИЗДАЦИМА И ПРИМАЊИМА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 периоду од 01.01. 2018. до 31.12. 2018. године</w:t>
      </w:r>
    </w:p>
    <w:p>
      <w:pPr>
        <w:pStyle w:val="Normal"/>
        <w:jc w:val="center"/>
        <w:rPr>
          <w:color w:val="000000"/>
          <w:sz w:val="10"/>
          <w:lang w:val="en-US" w:eastAsia="en-US"/>
        </w:rPr>
      </w:pPr>
      <w:r>
        <w:rPr>
          <w:color w:val="000000"/>
          <w:sz w:val="10"/>
          <w:lang w:val="en-US" w:eastAsia="en-US"/>
        </w:rPr>
      </w:r>
    </w:p>
    <w:p>
      <w:pPr>
        <w:pStyle w:val="Normal"/>
        <w:jc w:val="right"/>
        <w:rPr/>
      </w:pPr>
      <w:r>
        <w:rPr/>
        <w:t>(У хиљадама динара)</w:t>
      </w:r>
    </w:p>
    <w:tbl>
      <w:tblPr>
        <w:tblW w:w="106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4536"/>
        <w:gridCol w:w="2098"/>
        <w:gridCol w:w="2098"/>
      </w:tblGrid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зна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П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знос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340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177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(3002 + 3027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5.362.284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0.230.37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ФИНАНСИЈСКЕ ИМОВИНЕ (3003 + 3010 + 3017 + 3020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936.02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716.5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ОСНОВНИХ СРЕДСТАВА (3004 + 3006 + 3008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13.87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84.4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ПОКРЕТНОСТИ (3005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00.12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.330.82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0.12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30.82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ОКРЕТНЕ ИМОВИНЕ (3007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3.67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3.6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.67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.6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ОСТАЛИХ ОСНОВНИХ СРЕДСТАВА (3009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АЛИХА (3011 + 3013 + 3015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60.69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21.06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РОБНИХ РЕЗЕРВИ (3012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60.69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21.06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60.69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21.06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АЛИХА ПРОИЗВОДЊЕ (3014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РОБЕ ЗА ДАЉУ ПРОДАЈУ (3016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3018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3019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РИРОДНЕ ИМОВИНЕ (3021 + 3023 + 3025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.45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.0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ЕМЉИШТА (3022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.44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.0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.44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.013</w:t>
            </w:r>
          </w:p>
        </w:tc>
      </w:tr>
      <w:tr>
        <w:trPr>
          <w:trHeight w:val="270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ОДЗЕМНИХ БЛАГА (3024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ШУМА И ВОДА (3026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ЗАДУЖИВАЊА И ПРОДАЈЕ ФИНАНСИЈСКЕ ИМОВИНЕ (3028 + 3047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9.426.26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4.513.83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ЗАДУЖИВАЊА (3029 + 3039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73.503.93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3.706.67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2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ДОМАЋИХ ЗАДУЖИВАЊА </w:t>
              <w:br/>
              <w:t>(од 3030 до 3038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8.228.49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.040.59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.228.49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.040.59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нивоа в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пословних банака у земљ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поверилаца у земљ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домаћинстава у земљ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финансијских дерива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мениц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3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3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ИНОСТРАНОГ ЗАДУЖИВАЊА (од 3040 до 3046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.275.43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10.666.0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римања од емитовања хартија од вредности, изузев акција, на иностраном финансијском тржишту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иностраних држав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531.23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708.60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мултилатералних институциј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068.21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513.72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75.99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43.7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иностраних поверилац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иностраних финансијских дерива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30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4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ФИНАНСИЈСКЕ ИМОВИНЕ (3048 + 3058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922.3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807.16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4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ДОМАЋЕ </w:t>
              <w:br/>
              <w:t xml:space="preserve">ФИНАНСИЈСКЕ ИМОВИНЕ (од 3049 до 3057)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748.11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279.4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2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00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осталим нивоима в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7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приватним пословним банк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52.58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39.70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71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08.03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2.58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.12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удружењима грађана у земљ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омаћих акција и осталог капитал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35.38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88.7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5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СТРАНЕ </w:t>
              <w:br/>
              <w:t>ФИНАНСИЈСКЕ ИМОВИНЕ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3059 до 3066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.2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7.75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5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влад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21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.5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међународним организациј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8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пословним банкам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их акција и осталог капитал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38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6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е валут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6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ДАЦИ (3068 + 3114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8.416.7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0.121.2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6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ДАЦИ ЗА НЕФИНАНСИЈСКУ ИМОВИНУ </w:t>
              <w:br/>
              <w:t>(3069 + 3091 + 3100 + 3103 + 3111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.934.57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.179.48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6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НОВНА СРЕДСТ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3070 + 3075 + 3085 + 3087 + 3089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.095.01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.123.51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7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ЗГРАДЕ И ГРАЂЕВИНСКИ ОБЈЕКТИ </w:t>
              <w:br/>
              <w:t>(од 3071 до 3074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.967.43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.222.09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.72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.9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312.10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363.5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28.64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17.82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8.95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8.80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7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ШИНЕ И ОПРЕМА (од 3076 до 3084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394.39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.295.7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25.35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3.2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71.29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08.06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Опрема за заштиту животне средин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32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63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5.77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98.0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образовање, културу и спор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.69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.53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77.52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698.4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3.82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1.84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.71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.95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8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НЕКРЕТНИНЕ И ОПРЕМА (3086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3.97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.4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.97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.4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8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УЛТИВИСАНА ИМОВИНА (3088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8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МАТЕРИЈАЛНА ИМОВИНА (3090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29.20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82.65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29.20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82.65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(3092 + 3094 + 3098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38.25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50.99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ОБНЕ РЕЗЕРВЕ (3093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63.34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84.5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бне резерв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63.34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84.57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ПРОИЗВОДЊЕ (од 3095 до 3097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.90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8.3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.22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90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РОБЕ ЗА ДАЉУ ПРОДАЈУ (3099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8.1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.10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3101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3102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агоцено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РОДНА ИМОВИНА (3104 + 3106 + 3108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85.00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80.07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ЕМЉИШТЕ (3105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85.00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80.07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љишт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85.00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80.07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УДНА БОГАТСТВА (3107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ов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0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 И ВОДЕ (3109 + 3110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ум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д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3112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30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899</w:t>
            </w:r>
          </w:p>
        </w:tc>
      </w:tr>
      <w:tr>
        <w:trPr>
          <w:trHeight w:val="83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3113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305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89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0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9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ДАЦИ ЗА ОТПЛАТУ ГЛАВНИЦЕ И НАБАВКУ ФИНАНСИЈСКЕ ИМОВИНЕ (3115 + 3140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3.482.13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8.941.75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ТПЛАТА ГЛАВНИЦ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3116 + 3126 + 3134 + 3136 + 3138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5.568.13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4.170.3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1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ДОМАЋИМ КРЕДИТОРИМА (од 3117 до 3125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6.166.38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.580.61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.261.02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.860.63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нивоима в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1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м пословним банк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.50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40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домаћим кредитори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84.15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11.43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нствима у земљ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тплата главнице на домаће финансијске деривате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домаћих мениц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СТРАНИМ КРЕДИТОРИМА (од 3127 до 3133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.882.89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3.957.08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хартије од вредности, изузев акција, емитоване на иностраном финансијском тржишт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299.48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171.71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влад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20.62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133.1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мултилатералним институциј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47.99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879.58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пословним банк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906.96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52.93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страним кредитори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7.82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19.7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стране финансијске дериват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3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ПО ГАРАНЦИЈАМА (3135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116.3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.632.6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по гаранциј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116.31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32.61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3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ЗА ФИНАНСИЈСКИ ЛИЗИНГ (3137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за финансијски лизин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3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АРАНЦИЈА ПО КОМЕРЦИЈАЛНИМ ТРАНСАКЦИЈАМА (3139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2.53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3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аранција по комерцијалним трансакциј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.53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НАБАВКА 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3141 + 3151 + 3160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914.00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771.4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4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ДОМАЋЕ ФИНАНСИЈСКЕ ИМОВИНЕ (од 3142 до 3150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908.48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481.4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осталим нивоима вла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.67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62.6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пословним банк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нефинансијским јавним институциј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78.51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80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0.19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8.79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невладиним организацијама у земљ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4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нефинансијским приватним предузећи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10.98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домаћих акција и осталог капитал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5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СТРАНЕ ФИНАНСИЈСКЕ ИМОВИНЕ (од 3152 до 3159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52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89.96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35.63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влад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међународним организациј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8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пословним банк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финансијским институцијам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владиним организацијам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страних акција и осталог капитал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2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.47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5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стране валут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ФИНАНСИЈСКЕ ИМОВИНЕ КОЈА СЕ ФИНАНСИРА ИЗ СРЕДСТАВА ЗА РЕАЛИЗАЦИЈУ НАЦИОНАЛНОГ ПЛАНА (3161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6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финансијске имовине која се финансира из средстава за реализацију националног пла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ИШАК ПРИМАЊА (3001 – 3067) &gt; 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6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ЊАК ПРИМАЊА (3067 – 3001) &gt; 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.054.42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.890.867</w:t>
            </w:r>
          </w:p>
        </w:tc>
      </w:tr>
    </w:tbl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RS"/>
        </w:rPr>
        <w:t>4</w:t>
      </w:r>
      <w:r>
        <w:rPr>
          <w:sz w:val="20"/>
          <w:szCs w:val="20"/>
          <w:lang w:val="sr-CS"/>
        </w:rPr>
        <w:t>. јун 20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sr-Latn-RS"/>
        </w:rPr>
        <w:t>9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en-US" w:eastAsia="en-US"/>
        </w:rPr>
        <w:tab/>
        <w:t xml:space="preserve">Лице одговорно </w:t>
      </w:r>
      <w:r>
        <w:rPr>
          <w:sz w:val="20"/>
          <w:lang w:val="en-US" w:eastAsia="en-US"/>
        </w:rPr>
        <w:t>за</w:t>
        <w:tab/>
      </w:r>
      <w:r>
        <w:rPr>
          <w:sz w:val="20"/>
          <w:szCs w:val="20"/>
          <w:lang w:val="en-US" w:eastAsia="en-U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en-US" w:eastAsia="en-US"/>
        </w:rPr>
      </w:pPr>
      <w:r>
        <w:rPr>
          <w:lang w:val="en-US" w:eastAsia="en-US"/>
        </w:rPr>
        <w:tab/>
      </w:r>
      <w:r>
        <w:rPr>
          <w:sz w:val="20"/>
          <w:lang w:val="en-US" w:eastAsia="en-U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pt" to="305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529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7.7pt" to="525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6664" w:leader="none"/>
        </w:tabs>
        <w:rPr>
          <w:sz w:val="20"/>
        </w:rPr>
      </w:pPr>
      <w:r>
        <w:rPr>
          <w:sz w:val="20"/>
        </w:rPr>
        <w:tab/>
      </w:r>
      <w:r>
        <w:rPr>
          <w:sz w:val="20"/>
          <w:lang w:val="sr-RS"/>
        </w:rPr>
        <w:t>Београд,18.06.2019.</w:t>
      </w:r>
    </w:p>
    <w:p>
      <w:pPr>
        <w:pStyle w:val="Normal"/>
        <w:tabs>
          <w:tab w:val="clear" w:pos="720"/>
          <w:tab w:val="left" w:pos="6832" w:leader="none"/>
        </w:tabs>
        <w:rPr/>
      </w:pPr>
      <w:r>
        <w:rPr>
          <w:sz w:val="20"/>
        </w:rPr>
        <w:tab/>
      </w:r>
      <w:r>
        <w:rPr>
          <w:sz w:val="20"/>
          <w:lang w:val="sr-RS"/>
        </w:rPr>
        <w:t>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right="-340" w:hanging="0"/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8:28:00Z</dcterms:created>
  <dc:creator>sektor za budžetsko računovodstvo i izveštavanje</dc:creator>
  <dc:description/>
  <cp:keywords/>
  <dc:language>en-US</dc:language>
  <cp:lastModifiedBy>Natasa Skembarevic</cp:lastModifiedBy>
  <cp:lastPrinted>2019-06-18T09:42:00Z</cp:lastPrinted>
  <dcterms:modified xsi:type="dcterms:W3CDTF">2019-06-18T07:43:00Z</dcterms:modified>
  <cp:revision>21</cp:revision>
  <dc:subject/>
  <dc:title>Назив буџетског корисника____________________________________________</dc:title>
</cp:coreProperties>
</file>